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spacing w:before="0" w:after="120"/>
        <w:ind w:left="567" w:hanging="357"/>
        <w:contextualSpacing/>
        <w:rPr/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ftp.net</w:t>
      </w:r>
      <w:r>
        <w:rPr/>
        <w:t xml:space="preserve"> , находящемуся на сервере </w:t>
      </w:r>
      <w:r>
        <w:rPr>
          <w:rFonts w:cs="Courier New" w:ascii="Courier New" w:hAnsi="Courier New"/>
          <w:b/>
        </w:rPr>
        <w:t>txt.org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78840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240" w:after="0"/>
        <w:ind w:left="21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Доступ к файлу </w:t>
      </w:r>
      <w:r>
        <w:rPr>
          <w:rFonts w:cs="Courier New" w:ascii="Courier New" w:hAnsi="Courier New"/>
          <w:b/>
        </w:rPr>
        <w:t>http.txt</w:t>
      </w:r>
      <w:r>
        <w:rPr>
          <w:rFonts w:cs="Courier New"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www.net</w:t>
      </w:r>
      <w:r>
        <w:rPr>
          <w:rFonts w:cs="Courier New"/>
        </w:rPr>
        <w:t xml:space="preserve">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 xml:space="preserve">. В таблице фрагменты адреса файла закодированы буквами от А  до Ж. Запишите последовательность этих букв, кодирующую адрес указанного файл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78840" cy="1246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0.6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Идентификатор некоторого ресурса сети Интернет имеет следующий вид: </w:t>
        <w:tab/>
        <w:tab/>
        <w:tab/>
        <w:tab/>
        <w:t xml:space="preserve">                 </w:t>
      </w:r>
      <w:r>
        <w:rPr>
          <w:rFonts w:cs="Courier New" w:ascii="Courier New" w:hAnsi="Courier New"/>
          <w:b/>
        </w:rPr>
        <w:t>http://www.ftp.ru/index.html</w:t>
      </w:r>
      <w:r>
        <w:rPr>
          <w:rFonts w:cs="Courier New"/>
        </w:rPr>
        <w:br/>
        <w:t>Какая часть этого идентификатора указывает на протокол, используемый для передачи ресурса?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240" w:after="0"/>
        <w:ind w:left="1134" w:hanging="0"/>
        <w:contextualSpacing/>
        <w:rPr/>
      </w:pPr>
      <w:r>
        <w:rPr>
          <w:rFonts w:cs="Courier New"/>
        </w:rPr>
        <w:t>1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www</w:t>
        <w:tab/>
        <w:t>2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ftp</w:t>
        <w:tab/>
        <w:t>3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http</w:t>
        <w:tab/>
        <w:t>4)</w:t>
        <w:tab/>
        <w:t>html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0" w:after="0"/>
        <w:ind w:left="1134" w:hanging="0"/>
        <w:contextualSpacing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5575</wp:posOffset>
                </wp:positionV>
                <wp:extent cx="878840" cy="1246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2.2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/>
      </w:pPr>
      <w:r>
        <w:rPr>
          <w:rFonts w:cs="Courier New"/>
        </w:rPr>
        <w:t xml:space="preserve">На сервере </w:t>
      </w:r>
      <w:r>
        <w:rPr>
          <w:rFonts w:cs="Courier New" w:ascii="Courier New" w:hAnsi="Courier New"/>
          <w:b/>
        </w:rPr>
        <w:t>info.edu</w:t>
      </w:r>
      <w:r>
        <w:rPr>
          <w:rFonts w:cs="Courier New"/>
        </w:rPr>
        <w:t xml:space="preserve"> находится файл </w:t>
      </w:r>
      <w:r>
        <w:rPr>
          <w:rFonts w:cs="Courier New" w:ascii="Courier New" w:hAnsi="Courier New"/>
          <w:b/>
        </w:rPr>
        <w:t>list.doc</w:t>
      </w:r>
      <w:r>
        <w:rPr>
          <w:rFonts w:cs="Courier New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test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demo.ne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>
          <w:sz w:val="24"/>
        </w:rPr>
        <w:t>. Фрагменты адреса данного файла закодированы буквами А, Б ... Ж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878840" cy="1246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5.2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>in</w:t>
      </w:r>
      <w:r>
        <w:rPr>
          <w:rFonts w:cs="Courier New" w:ascii="Courier New" w:hAnsi="Courier New"/>
          <w:b/>
          <w:lang w:val="en-US"/>
        </w:rPr>
        <w:t>fo</w:t>
      </w:r>
      <w:r>
        <w:rPr>
          <w:rFonts w:cs="Courier New" w:ascii="Courier New" w:hAnsi="Courier New"/>
          <w:b/>
        </w:rPr>
        <w:t>.edu</w:t>
      </w:r>
      <w:r>
        <w:rPr/>
        <w:t xml:space="preserve"> находится файл </w:t>
      </w:r>
      <w:r>
        <w:rPr>
          <w:rFonts w:cs="Courier New" w:ascii="Courier New" w:hAnsi="Courier New"/>
          <w:b/>
        </w:rPr>
        <w:t>exam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 xml:space="preserve">. Фрагменты адреса данного файла закодированы буквами а, Ь, с ... </w:t>
      </w:r>
      <w:r>
        <w:rPr>
          <w:lang w:val="en-US"/>
        </w:rPr>
        <w:t>g</w:t>
      </w:r>
      <w:r>
        <w:rPr/>
        <w:t xml:space="preserve">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78840" cy="12465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0.05pt;mso-position-vertical-relative:text;margin-left:34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 xml:space="preserve">school.edu </w:t>
      </w:r>
      <w:r>
        <w:rPr/>
        <w:t xml:space="preserve">находится файл </w:t>
      </w:r>
      <w:r>
        <w:rPr>
          <w:rFonts w:cs="Courier New" w:ascii="Courier New" w:hAnsi="Courier New"/>
          <w:b/>
        </w:rPr>
        <w:t>rating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878840" cy="12465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13.3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20395</wp:posOffset>
                </wp:positionV>
                <wp:extent cx="878840" cy="14236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w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.г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12.1pt;mso-wrap-distance-left:9pt;mso-wrap-distance-right:0pt;mso-wrap-distance-top:0pt;mso-wrap-distance-bottom:0pt;margin-top:48.85pt;mso-position-vertical-relative:text;margin-left:3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г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index.html</w:t>
      </w:r>
      <w:r>
        <w:rPr/>
        <w:t xml:space="preserve">, размещенному на сервере </w:t>
      </w:r>
      <w:r>
        <w:rPr>
          <w:rFonts w:cs="Courier New" w:ascii="Courier New" w:hAnsi="Courier New"/>
          <w:b/>
        </w:rPr>
        <w:t>www.ftp.ru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приведены фрагменты адреса этого файла, обозначенные буквами от А до 3. Запишите последовательность этих букв, соответствующую адресу данного файла.</w:t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878840" cy="12465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20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news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list.tx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sz w:val="24"/>
        </w:rPr>
        <w:t>. Фрагменты адреса данного файла закодированы буквами А, В, С 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49370" cy="6299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738245" cy="6115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589655" cy="5854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526155" cy="5549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008755" cy="6115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Ученик продиктовал своей маме по телефону IP-адрес, мама его записала так: 2574125136. В ответе запишите IP-адрес с разделительными точками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29685" cy="5854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3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34;height:10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17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.5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.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4.1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9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4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0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пять обрывков бумаги. Следствие установило, что на них записаны фрагменты одного IP-адреса. Криминалисты обозначили эти фрагменты буквами А, Б, В, Г и Д. Восстановите IP-адрес. В ответе укажите последовательность букв, обозначающих фрагменты, в порядке, соответствующем IP-адресу. Известно, что последнее число было трехзначным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4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96</w:t>
      </w:r>
      <w:r>
        <w:rPr/>
        <w:t>.1</w:t>
      </w:r>
      <w:r>
        <w:rPr>
          <w:lang w:val="en-US"/>
        </w:rPr>
        <w:t>0</w:t>
      </w:r>
      <w:r>
        <w:rPr/>
        <w:tab/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45</w:t>
      </w:r>
      <w:r>
        <w:rPr/>
        <w:t>.</w:t>
      </w:r>
      <w:r>
        <w:rPr>
          <w:lang w:val="en-US"/>
        </w:rPr>
        <w:t>92</w:t>
      </w:r>
      <w:r>
        <w:rPr/>
        <w:t>.</w:t>
      </w:r>
      <w:r>
        <w:rPr>
          <w:lang w:val="en-US"/>
        </w:rPr>
        <w:t>137</w:t>
      </w:r>
      <w:r>
        <w:rPr/>
        <w:t>.</w:t>
      </w:r>
      <w:r>
        <w:rPr>
          <w:lang w:val="en-US"/>
        </w:rPr>
        <w:t>88</w:t>
      </w:r>
      <w:r>
        <w:rPr/>
        <w:tab/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217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246</w:t>
      </w:r>
      <w:r>
        <w:rPr/>
        <w:t>.</w:t>
      </w:r>
      <w:r>
        <w:rPr>
          <w:lang w:val="en-US"/>
        </w:rPr>
        <w:t>2</w:t>
      </w:r>
      <w:r>
        <w:rPr/>
        <w:tab/>
        <w:t>Маска: 255.255.2</w:t>
      </w:r>
      <w:r>
        <w:rPr>
          <w:lang w:val="en-US"/>
        </w:rPr>
        <w:t>5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46</w:t>
      </w:r>
      <w:r>
        <w:rPr/>
        <w:t>.</w:t>
      </w:r>
      <w:r>
        <w:rPr>
          <w:lang w:val="en-US"/>
        </w:rPr>
        <w:t>212</w:t>
      </w:r>
      <w:r>
        <w:rPr/>
        <w:t>.2</w:t>
      </w:r>
      <w:r>
        <w:rPr>
          <w:lang w:val="en-US"/>
        </w:rPr>
        <w:t>00</w:t>
      </w:r>
      <w:r>
        <w:rPr/>
        <w:t>.</w:t>
      </w:r>
      <w:r>
        <w:rPr>
          <w:lang w:val="en-US"/>
        </w:rPr>
        <w:t>55</w:t>
      </w:r>
      <w:r>
        <w:rPr/>
        <w:tab/>
        <w:t>Маска: 255.255.2</w:t>
      </w:r>
      <w:r>
        <w:rPr>
          <w:lang w:val="en-US"/>
        </w:rPr>
        <w:t>4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48.8.238.3</w:t>
        <w:tab/>
        <w:t>Маска: 255.255.248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24 и IP-адрес компьютера в сети 162.198.0.157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8 и IP-адрес компьютера в сети 156.128.0.227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0 и IP-адрес компьютера в сети 192.168.156.235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92 и IP-адрес компьютера в сети 10.18.134.220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28 и IP-адрес компьютера в сети 122.191.12.189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56.132.15.138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8.0 и IP-адрес компьютера в сети 112.154.133.208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0.0 и IP-адрес компьютера в сети 132.126.150.18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24.0 и IP-адрес компьютера в сети 206.158.124.67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26.185.90.162, то номер компьютера в сети равен_____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–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4.0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28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92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224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9.142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9.128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0</w:t>
      </w:r>
      <w:r>
        <w:rPr/>
        <w:t>4.230.250.29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1</w:t>
      </w:r>
      <w:r>
        <w:rPr/>
        <w:t>4.120.249.18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24.24.254.134</w:t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49</w:t>
      </w:r>
      <w:r>
        <w:rPr/>
        <w:t>.134</w:t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24</w:t>
      </w:r>
      <w:r>
        <w:rPr/>
        <w:t>.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251</w:t>
      </w:r>
      <w:r>
        <w:rPr/>
        <w:t>.13</w:t>
      </w:r>
      <w:r>
        <w:rPr>
          <w:lang w:val="en-US"/>
        </w:rPr>
        <w:t>3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</w:t>
      </w:r>
      <w:r>
        <w:rPr/>
        <w:t>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35</w:t>
      </w:r>
      <w:r>
        <w:rPr/>
        <w:t>.</w:t>
      </w:r>
      <w:r>
        <w:rPr>
          <w:lang w:val="en-US"/>
        </w:rPr>
        <w:t>224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92</w:t>
      </w:r>
      <w:r>
        <w:rPr/>
        <w:t>.</w:t>
      </w:r>
      <w:r>
        <w:rPr>
          <w:lang w:val="en-US"/>
        </w:rPr>
        <w:t>128</w:t>
      </w:r>
      <w:r>
        <w:rPr/>
        <w:t>.</w:t>
      </w:r>
      <w:r>
        <w:rPr>
          <w:lang w:val="en-US"/>
        </w:rPr>
        <w:t>145</w:t>
      </w:r>
      <w:r>
        <w:rPr/>
        <w:t>.</w:t>
      </w:r>
      <w:r>
        <w:rPr>
          <w:lang w:val="en-US"/>
        </w:rPr>
        <w:t>192</w:t>
      </w:r>
      <w:r>
        <w:rPr/>
        <w:tab/>
        <w:t>Маска: 255.255.</w:t>
      </w:r>
      <w:r>
        <w:rPr>
          <w:lang w:val="en-US"/>
        </w:rPr>
        <w:t>19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3.163.133</w:t>
        <w:tab/>
        <w:t>Маска: 255.255.25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20.128.112.142 адрес сети равен 220.1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8.228.120.242 адрес сети равен 148.228.11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48.228.60.240 адрес сети равен 248.228.5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31.240 адрес сети равен 153.209.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23.240 адрес сети равен 153.209.2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34.92.108.145 адрес сети равен 134.92.10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94.230 адрес сети равен 145.192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186.230 адрес сети равен 145.192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104.220 адрес сети равен 158.19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228.220 адрес сети равен 158.198.1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>
          <w:rFonts w:cs="Calibri"/>
        </w:rPr>
      </w:pPr>
      <w:r>
        <w:rPr>
          <w:rFonts w:cs="Calibri"/>
        </w:rPr>
        <w:t>Для узла с IP-адресом 124.32.48.131 адрес сети равен 124.32.3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>
          <w:rFonts w:cs="Calibri"/>
        </w:rPr>
        <w:t>Для узла с IP-адресом 214.32.112.131 адрес сети равен 214.32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20.128.114.142 адрес сети равен 220.12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4.228.114.203 адрес сети равен 214.2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17.191.88.37 адрес сети равен 117.191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5.116.177.140 адрес сети равен 135.116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7.138.127.144 адрес сети равен 217.13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5.127.30.120 и 115.127.151.12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52.217.69.70 и 152.217.125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2.117.107.70 и 112.117.121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5.70 и 121.171.29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15.70 и 121.171.3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5.171.155.54 и 215.171.145.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1.115.61.154 и 211.115.59.1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.156.152.142 и 11.156.157.39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61.58.73.42 и 61.58.75.136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одной сети, имеют IP-адреса 161.158.136.231 и 161.158.138.65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1.81.208.27 адрес сети равен 111.81.192.0. Чему равно наимен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5.181.200.27 адрес сети равен 215.18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.51.208.15 адрес сети равен 15.5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5.12.69.38 адрес сети равен 115.12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68.112.69.138 адрес сети равен 68.112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48.95.137.38 адрес сети равен 48.95.128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32.140.138 адрес сети равен 156.32.128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8.195.140.28 адрес сети равен 148.195.140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63.132.140.28 адрес сети равен 63.132.140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8.105.136.60 адрес сети равен 118.105.136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63.232.136.60 адрес сети равен 163.232.136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08.87.113.106 адрес сети равен 108.87.112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2.198.113.106 адрес сети равен 142.198.112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2.75.64.98 адрес сети равен 192.75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03.155.64.98 адрес сети равен 203.155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241.185.253.57 адрес сети равен 241.185.25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 204.108.112.142 адрес сети равен 204.108.6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111.91.200.28 адрес сети равен 111.91.19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В. Богданов</w:t>
      </w:r>
      <w:r>
        <w:rPr>
          <w:rFonts w:cs="Calibri"/>
          <w:sz w:val="24"/>
        </w:rPr>
        <w:t>) Два узла, находящиеся в одной сети, имеют IP-адреса 154.28.80.25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и 154.28.90.25. Укажите наименьшее возможное количество нулей в маске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3.138.70.47 адрес сети равен 193.138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5.118.70.47 адрес сети равен 215.118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 xml:space="preserve">Для узла с IP-адресом </w:t>
      </w:r>
      <w:r>
        <w:rPr/>
        <w:t>220.127.169.27</w:t>
      </w:r>
      <w:r>
        <w:rPr>
          <w:rFonts w:cs="Calibri"/>
          <w:sz w:val="24"/>
        </w:rPr>
        <w:t xml:space="preserve"> адрес сети равен </w:t>
      </w:r>
      <w:r>
        <w:rPr/>
        <w:t>220.127.160</w:t>
      </w:r>
      <w:r>
        <w:rPr>
          <w:rFonts w:cs="Calibri"/>
          <w:sz w:val="24"/>
        </w:rPr>
        <w:t>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</w:t>
      </w:r>
      <w:r>
        <w:rPr/>
        <w:t>20.120.120.35</w:t>
      </w:r>
      <w:r>
        <w:rPr>
          <w:rFonts w:cs="Calibri"/>
          <w:sz w:val="24"/>
        </w:rPr>
        <w:t xml:space="preserve"> адрес сети равен 1</w:t>
      </w:r>
      <w:r>
        <w:rPr/>
        <w:t>20.120.120</w:t>
      </w:r>
      <w:r>
        <w:rPr>
          <w:rFonts w:cs="Calibri"/>
          <w:sz w:val="24"/>
        </w:rPr>
        <w:t>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4</w:t>
      </w:r>
      <w:r>
        <w:rPr/>
        <w:t>.224.120.40</w:t>
      </w:r>
      <w:r>
        <w:rPr>
          <w:rFonts w:cs="Calibri"/>
          <w:sz w:val="24"/>
        </w:rPr>
        <w:t xml:space="preserve"> адрес сети равен 214</w:t>
      </w:r>
      <w:r>
        <w:rPr/>
        <w:t>.224.120</w:t>
      </w:r>
      <w:r>
        <w:rPr>
          <w:rFonts w:cs="Calibri"/>
          <w:sz w:val="24"/>
        </w:rPr>
        <w:t>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2.168.104.15 адрес сети равен 192.168.10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25.181.67.15 адрес сети равен 125.181.6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2.168.104.5 адрес сети равен 212.168.104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21.117.97.115 адрес сети равен 221.117.96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8.217.212.15 адрес сети равен 218.217.192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08.207.230.65 адрес сети равен 208.207.22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8.168.250.32 адрес сети равен 18.168.240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8.75.241.160 адрес сети равен 138.75.240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4.112.144.160 адрес сети равен 154.112.14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69.97.112.115 адрес сети равен 169.97.112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2.47.160.46 адрес сети равен 132.47.160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76.155.48.2 адрес сети равен 76.155.48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1.181.88.129 адрес сети равен 151.181.80.0. Чему равен третий слева байт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4.162.77.94 адрес сети равен 194.162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49.112.71.192 адрес сети равен 149.112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59.152.66.19 адрес сети равен 159.152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99.92.65.189 адрес сети равен 199.92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3.57.64.130 адрес сети равен 133.57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06.113.64.105 адрес сети равен 106.113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16.123.64.53 адрес сети равен 116.123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24.145.64.28 адрес сети равен 124.145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1.149.64.13 адрес сети равен 131.149.64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Н.Г. Неуймина</w:t>
      </w:r>
      <w:r>
        <w:rPr>
          <w:rFonts w:cs="Calibri"/>
          <w:sz w:val="24"/>
        </w:rPr>
        <w:t>) Для узла с IP-адресом 111.81.208.27 адрес сети равен 111.81.192.0. Какое наибольшее количество адресов может быть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1.81.200.27 адрес сети равен 111.81.192.0. Какое наименьшее количество адресов может быть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08.133.75.91 адрес сети равен 108.133.75.64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08.133.75.91 адрес сети равен 108.133.75.64. Чему равно наименьшее количество возможных адресов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133.216.35 адрес сети равен 156.133.216.0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133.216.35 адрес сети равен 156.133.216.0. Чему равно наименьшее количество возможных адресов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12.117.107.70 и 112.117.121.80. Укажите наименьшее возможное количество адресов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21.171.5.70 и 121.171.5.107. Укажите наименьшее возможное количество адресов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 Муфаззалов, Уфа</w:t>
      </w:r>
      <w:r>
        <w:rPr>
          <w:rFonts w:cs="Calibri"/>
          <w:sz w:val="24"/>
        </w:rPr>
        <w:t>) Два узла, находящиеся в одной сети, имеют IP-адреса 121.171.15.149 и 121.171.15.143. Укажите наименьшее возможное количество адресов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51.172.115.121 и 151.172.115.156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45.218.13.76 и 45.218.13.55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45.207.153.178 и 145.207.153.165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57.127.182.76 и 157.127.190.80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32.46.175.26 и 132.46.170.130. В масках обеих подсетей одинаковое количество единиц. Укажите наименьшее возможное количество единиц в масках этих подсетей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2.166.78.114 и 112.166.78.117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45.214.123.173 и 45.214.123.131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143.175.103.191 и 143.175.79.156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разных подсетях, имеют IP-адреса 156.77.32.127 и 156.77.117.78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8.187.59.255 и 118.187.65.115. В масках обеих подсетей одинаковое количество единиц. Укажите наибольшее возможное количество единиц в масках этих подсетей. Учтите, что два адреса в любой подсети зарезервированы: адрес всей подсети и широковещательный адрес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8.75.95.31 и 198.75.96.13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3.175.175.231 и 193.175.176.118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91.131.175.201 и 191.131.160.170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23.56.161.21 и 123.56.209.10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2.74.161.2 и 112.74.98.15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27.152.112.121 и 127.152.113.151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разных подсетях, имеют IP-адреса 117.137.104.11 и 117.137.107.95. В масках обеих подсетей одинаковое количество единиц. Укажите наименьшее возможное значение третьего слева байта этой маски.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11.3.161.27 адрес подсети равен 111.3.160.0. Сколько существует различных возможных значений третьего слева байта маски, если известно, что в этой сети не менее 2000 узлов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15.53.128.88 адрес подсети равен 115.53.128.0. Сколько существует различных возможных значений третьего слева байта маски, если известно, что в этой сети не менее 1000 узлов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25.28.160.73 адрес подсети равен 125.28.160.0. Сколько существует различных возможных значений третьего слева байта маски, если известно, что в этой сети не менее 500 узлов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75.122.80.13 адрес подсети равен 175.122.80.0. Сколько существует различных возможных значений маски, если известно, что в этой сети не менее 60 узлов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c IP-адресом 188.214.176.25 адрес подсети равен 188.214.176.0. Сколько существует различных возможных значений маски, если известно, что в этой сети не менее 100 узлов? Ответ запишите в виде десятичного числа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248.176 и маской сети 255.255.255.240. Сколько в этой сети IP-адресов, для которых количество единиц и нулей в двоичной записи IP-адреса одинаково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92.168.248.176 и маской сети 255.255.255.240. Сколько в этой сети IP-адресов, для которых количество единиц в двоичной записи IP-адреса больше, чем количество нулей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8.132.161.128 и маской сети 255.255.255.128. Сколько в этой сети IP-адресов, которые в двоичной записи IP-адреса оканчиваются единицей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1.48.136.64 и маской сети 255.255.255.224. Сколько в этой сети IP-адресов, которые в двоичной записи IP-адреса оканчиваются двумя единицами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 xml:space="preserve"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76 и маской сети 255.255.255.240. Сколько в этой сети IP-адресов, у которых в двоичной записи IP-адреса никакие три единицы или три нуля не стоят рядом? 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60 и маской сети 255.255.255.240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84.178.54.144 и маской сети 255.255.255.240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К. Багдасарян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2.75.38.152 и маской сети 255.255.255.248. Сколько в этой сети IP-адресов, у которых в двоичной записи IP-адреса имеется сочетание трех подряд идущих единиц?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В ответе укажите только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Некоторая сеть имеет маску 255.255.128.0. Сколько в этой сети IP-адресов, для которых числовое значение четырёхбайтного IP-адреса кратно четырём?</w:t>
      </w:r>
    </w:p>
    <w:p>
      <w:pPr>
        <w:pStyle w:val="Style16"/>
        <w:numPr>
          <w:ilvl w:val="0"/>
          <w:numId w:val="2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39.75.100.0 и маской сети 255.255.252.0. Сколько в этой сети IP-адресов, у которых в последнем (правом) байте двоичной записи IP-адреса записано число Мерсенна, т. е. число вида 2</w:t>
      </w:r>
      <w:r>
        <w:rPr>
          <w:rFonts w:cs="Calibri"/>
          <w:sz w:val="24"/>
          <w:vertAlign w:val="superscript"/>
          <w:lang w:val="en-US"/>
        </w:rPr>
        <w:t>n </w:t>
      </w:r>
      <w:r>
        <w:rPr>
          <w:rFonts w:cs="Calibri"/>
          <w:sz w:val="24"/>
        </w:rPr>
        <w:t xml:space="preserve">– 1, где </w:t>
      </w:r>
      <w:r>
        <w:rPr>
          <w:rFonts w:cs="Calibri"/>
          <w:sz w:val="24"/>
          <w:lang w:val="en-US"/>
        </w:rPr>
        <w:t>n</w:t>
      </w:r>
      <w:r>
        <w:rPr>
          <w:rFonts w:cs="Calibri"/>
          <w:sz w:val="24"/>
        </w:rPr>
        <w:t xml:space="preserve"> – натуральное число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0.19.96.0 и маской сети 255.255.248.0. Сколько в этой сети IP-адресов, для которых количество единиц в каждом байте IP-адреса одинаков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6.130.64.0 и маской сети 255.255.192.0. Сколько в этой сети IP-адресов, которые не имеют ни одного байта с нечётным значением? IP-адрес сети учитывать не следует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 Минак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17.32.0.0 и маской сети 255.224.0.0. Сколько в этой сети IP-адресов, которые имеют ровно два одинаковых по значению байта? IP-адрес сети и широковещательный адрес учитывать не следует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74.114.120.0 и маской сети 255.255.252.0. Сколько в этой сети IP-адресов, для которых сумма единиц в двоичной записи IP-адреса чётна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229.117.114.172 адрес сети равен 229.117.112.0. Каково наименьшее возможное количество единиц в двоичной записи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51.168.147.193 адрес сети равен 151.168.147.128. Каково наибольшее возможное количество единиц в двоичной записи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90.120.251.78 адрес сети равен 190.120.251.0. Каково наибольшее возможное количество нулей в двоичной записи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93.22.209.132 адрес сети равен 193.22.209.128. Каково наименьшее возможное количество нулей в двоичной записи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34.73.209.97 адрес сети равен 134.73.192.0. Чему равно наименьшее возможное значение третьего слева байта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80.2.252.76 адрес сети равен 180.2.224.0. Чему равно наибольшее возможное значение третьего слева байта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90.155.69.100 адрес сети равен 90.155.69.0. Для скольких различных значений маски это возмож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20.216.74.153 адрес сети равен 120.216.0.0. Чему равно наибольшее количество возможных адресов в этой сет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13.0.0.0 и маской сети 255.192.0.0. Сколько в этой сети IP-адресов, в двоичной записи которых содержатся три подряд идущие единицы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8.116.0.0 и маской сети 255.252.0.0. Сколько в этой сети IP-адресов, у которых количество нулей в двоичной записи IP-адреса чёт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50.135.101.80 и маской сети 255.255.255.248. Сколько в этой сети IP-адресов, у которых количество нулей в двоичной записи IP-адреса кратно трём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43.198.224.0 и маской сети 255.255.240.0. Сколько в этой сети IP-адресов, у которых количество нулей в двоичной записи IP-адреса нечётн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9.64.0.0 и маской сети 255.192.0.0. Сколько в этой сети IP-адресов, двоичная запись которых оканчивается на две единицы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4.233.0.0 и маской сети 255.255.0.0. Сколько в этой сети IP-адресов, двоичная запись которых оканчивается на 0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9.165.134.0 и маской сети 255.255.254.0. Сколько в этой сети IP-адресов, у которых сумма единиц в двоичной записи IP-адреса кратна трём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0.65.32.0 и маской сети 255.255.224.0. Сколько в этой сети IP-адресов, у которых количество единиц и количество нулей в двоичной записи IP-адреса одинаково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204.252.0.0 и маской сети 255.255.0.0. Определите максимальную сумму единиц в двоичной записи IP-адреса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35.221.128.0 и маской сети 255.255.128.0. Определите минимальную сумму единиц в двоичной записи IP-адреса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94.159.76.0 и маской сети 255.255.255.128. Определите минимальное количество нулей в двоичной записи IP-адреса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24.8.0.0 и маской сети 255.248.0.0. Определите максимальное количество нулей в двоичной записи IP-адреса в этой сети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111.7.92.52 адрес сети равен 111.7.92.32. Чему равно наименьшее возможное значение последнего (самого правого) байта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Для узла с IP-адресом 92.52.42.52 адрес сети равен 92.52.42.0. Чему равно наибольшее возможное значение последнего (самого правого) байта маски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54.24.165.32 и маской сети 255.255.255.224. Сколько в этой сети IP-адресов, для которых в двоичной записи IP-адреса суммарное количество единиц в левых двух байтах меньше суммарного количества единиц в правых двух байтах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 задана IP-адресом 186.135.80.0 и маской сети 255.255.252.0. Сколько в этой сети IP-адресов, для которых в двоичной записи IP-адреса суммарное количество единиц в левых двух байтах больше суммарного количества единиц в правых двух байтах?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17.157.2.8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единиц в левых двух байтах не менее суммарного количества единиц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08.8.190.123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единиц в левых двух байтах не более суммарного количества единиц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34.97.250.117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нулей в левых двух байтах не менее суммарного количества нулей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43.46.4.198, задана маской сети 255.255.A.0, где A – некоторое допустимое для записи маски число. Определите минимальное значение A, для которого для всех IP-адресов этой сети в двоичной записи IP-адреса суммарное количество нулей в левых двух байтах не более суммарного количества нулей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50.113.A.197, задана маской сети 255.255.255.192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единиц в левых двух байтах не менее суммарного количества единиц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96.233.A.52, задана маской сети 255.255.255.248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единиц в левых двух байтах больше суммарного количества единиц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227.31.A.139, задана маской сети 255.255.255.224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нулей в левых двух байтах не больше суммарного количества нулей в правых двух байтах.</w:t>
      </w:r>
    </w:p>
    <w:p>
      <w:pPr>
        <w:pStyle w:val="Style16"/>
        <w:numPr>
          <w:ilvl w:val="0"/>
          <w:numId w:val="2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*(</w:t>
      </w:r>
      <w:r>
        <w:rPr>
          <w:rFonts w:cs="Calibri"/>
          <w:b/>
          <w:sz w:val="24"/>
        </w:rPr>
        <w:t>М. Ишимов</w:t>
      </w:r>
      <w:r>
        <w:rPr>
          <w:rFonts w:cs="Calibri"/>
          <w:sz w:val="24"/>
        </w:rPr>
        <w:t>) В терминологии сетей TCP/IP маской сети называют двоичное число, которое показывает, какая часть IP-адреса узла сети относится к адресу сети, а какая - к адресу узла в этой сети. Адрес сети получается в результате применения поразрядной конъюнкции к заданному адресу узла и маске сети. Сеть, в которой содержится узел с IP-адресом 159.242.A.223, задана маской сети 255.255.254.0, где A – некоторое допустимое для записи IP-адреса число. Определите максимальное значение A, для которого для всех IP-адресов этой сети в двоичной записи IP-адреса суммарное количество нулей в левых двух байтах меньше суммарного количества нулей в правых двух байтах.</w:t>
      </w:r>
    </w:p>
    <w:sectPr>
      <w:headerReference w:type="default" r:id="rId20"/>
      <w:type w:val="nextPage"/>
      <w:pgSz w:w="11906" w:h="16838"/>
      <w:pgMar w:left="1134" w:right="850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6">
    <w:name w:val="Основной текст16"/>
    <w:basedOn w:val="Style15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00:00Z</dcterms:created>
  <dc:creator>Administrator</dc:creator>
  <dc:description/>
  <dc:language>en-US</dc:language>
  <cp:lastModifiedBy>DVS_FILMS</cp:lastModifiedBy>
  <dcterms:modified xsi:type="dcterms:W3CDTF">2023-12-21T03:00:00Z</dcterms:modified>
  <cp:revision>2</cp:revision>
  <dc:subject/>
  <dc:title/>
</cp:coreProperties>
</file>